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.1.2.5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/>
      </w:pPr>
      <w:r>
        <w:rPr/>
        <w:t>+ technické podmín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ZŠ MAŘÁDKOVA – HALA - REKONSTRUKCE,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k.ú. OPAVA – PŘEDMĚSTÍ, parc.č. 45/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Statutární město Opava, Horní náměstí 382/69, Město, 746 01 Opa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Objekt sportovní haly ZŠ Mařádkova, Op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>Všechny prostory jsou zděné, či ze sádrokartónu  bez hořlavých hmot. Střecha z dřevěných trámů. Na střeše plechová krytina, 26cm izolace polystyrén a vně folie Broof t3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</w:t>
      </w:r>
    </w:p>
    <w:p>
      <w:pPr>
        <w:pStyle w:val="Normal"/>
        <w:jc w:val="both"/>
        <w:rPr/>
      </w:pPr>
      <w:r>
        <w:rPr/>
        <w:t xml:space="preserve"> </w:t>
      </w:r>
      <w:bookmarkStart w:id="0" w:name="_Hlk197854256"/>
      <w:r>
        <w:rPr/>
        <w:t xml:space="preserve">Prostředí je určeno a zařazeno dle ČSN 332000-5-51ed.3, tabulka ZA1, jako normální se zpřísňujícími požadavky ČSN 332000-7-701ed.2 – vnitřní prostory, sprchy, koupelna. Tam, kde se pohybují invalidé BA3. Zpřísňující požadavky pro sauny ČSN 332000-7-703 ed.2 </w:t>
      </w:r>
    </w:p>
    <w:p>
      <w:pPr>
        <w:pStyle w:val="Normal"/>
        <w:jc w:val="both"/>
        <w:rPr/>
      </w:pPr>
      <w:r>
        <w:rPr/>
        <w:t>ČM 101,102,103,,106,107,109,110,111,112,,116,117,118,119,120,121,122,123,124,125,126,127,128,129,130,131,132,133,135</w:t>
      </w:r>
    </w:p>
    <w:p>
      <w:pPr>
        <w:pStyle w:val="Normal"/>
        <w:jc w:val="both"/>
        <w:rPr/>
      </w:pPr>
      <w:r>
        <w:rPr/>
        <w:t>201,202,203,204,205,206,207,208,210,211,212,213,214,215,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5, AB5,AC1,AD1,AE1,AF1,AG1,AH1,AK1,AL1,AM1,AN1,AP1,AQ1,</w:t>
      </w:r>
    </w:p>
    <w:p>
      <w:pPr>
        <w:pStyle w:val="Normal"/>
        <w:rPr/>
      </w:pPr>
      <w:r>
        <w:rPr>
          <w:sz w:val="28"/>
          <w:szCs w:val="28"/>
        </w:rPr>
        <w:t>AR1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End w:id="0"/>
      <w:r>
        <w:rPr/>
        <w:t>b/Prostředí je určeno a zařazeno dle ČSN 332000-5-51ed.3, tabulka ZA1, jako venkovní prostory (venek) ČM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7,AB7,AC1,AD2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2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//Prostředí je určeno a zařazeno dle ČSN 332000-5-51ed.3, tabulka ZA1, jako normální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e zpřísňujícími požadavky pro technické místnosti ČM 134, 104, 105</w:t>
      </w:r>
    </w:p>
    <w:p>
      <w:pPr>
        <w:pStyle w:val="Normal"/>
        <w:rPr/>
      </w:pPr>
      <w:r>
        <w:rPr>
          <w:sz w:val="28"/>
          <w:szCs w:val="28"/>
        </w:rPr>
        <w:t>AA5, AB4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6.2025                                                 pod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projektu a jeho podklad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ředmětem této PD je elektroinstalace v rozsahu níže uvedeném. Tj. přívodní napájení pro objekt od rozváděče HDS přes RE elektroměrový rozváděč a podružné rozváděče. </w:t>
      </w:r>
    </w:p>
    <w:p>
      <w:pPr>
        <w:pStyle w:val="Normal"/>
        <w:rPr>
          <w:bCs/>
        </w:rPr>
      </w:pPr>
      <w:r>
        <w:rPr>
          <w:bCs/>
        </w:rPr>
        <w:t>Podklady :</w:t>
      </w:r>
    </w:p>
    <w:p>
      <w:pPr>
        <w:pStyle w:val="Normal"/>
        <w:rPr>
          <w:bCs/>
        </w:rPr>
      </w:pPr>
      <w:r>
        <w:rPr>
          <w:bCs/>
        </w:rPr>
        <w:t>Stavební PD objektu od projekční kanceláře Ing, Zdeno Heinz a architektonická kancelář Chvátal</w:t>
      </w:r>
    </w:p>
    <w:p>
      <w:pPr>
        <w:pStyle w:val="Normal"/>
        <w:rPr>
          <w:bCs/>
        </w:rPr>
      </w:pPr>
      <w:r>
        <w:rPr>
          <w:bCs/>
        </w:rPr>
        <w:t>Šetření na místě.</w:t>
      </w:r>
    </w:p>
    <w:p>
      <w:pPr>
        <w:pStyle w:val="Normal"/>
        <w:rPr/>
      </w:pPr>
      <w:r>
        <w:rPr>
          <w:bCs/>
        </w:rPr>
        <w:t>Podklady od investora (faktury za odběr el.energie).</w:t>
      </w:r>
    </w:p>
    <w:p>
      <w:pPr>
        <w:pStyle w:val="Normal"/>
        <w:rPr>
          <w:bCs/>
        </w:rPr>
      </w:pPr>
      <w:r>
        <w:rPr>
          <w:bCs/>
        </w:rPr>
        <w:t xml:space="preserve">Revize hromosvodu od RT Roman Halfar ev.č. 11593/18 R EZ E2A z 10.11.202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 současné době je na celý objekt stanovená sazba C02D s hlavním jističem před elektroměrem 170A/3/B (viz fa za odběr el. energie). </w:t>
      </w:r>
    </w:p>
    <w:p>
      <w:pPr>
        <w:pStyle w:val="Normal"/>
        <w:jc w:val="both"/>
        <w:rPr>
          <w:bCs/>
        </w:rPr>
      </w:pPr>
      <w:r>
        <w:rPr>
          <w:b/>
          <w:i/>
          <w:iCs/>
        </w:rPr>
        <w:t xml:space="preserve">Jelikož budou nově v objektu instalované TČ tepelné čerpadla a ohřev TUV, měl by být zřízen na objekt haly tělocvičny další - nový odběr a to C46D. </w:t>
      </w:r>
      <w:r>
        <w:rPr>
          <w:bCs/>
        </w:rPr>
        <w:t>Toto rozhodnutí a jeho vyřízení provede investo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960"/>
        <w:gridCol w:w="960"/>
      </w:tblGrid>
      <w:tr>
        <w:trPr>
          <w:trHeight w:val="5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stalovaný Pi  RE tělocvičn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c kW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1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2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elkem Pi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3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stalovaný Pi RE kotel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KTV rozváděč kotelny tělocvič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kem P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lkem Pi celý objek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,1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1721"/>
        <w:gridCol w:w="1178"/>
        <w:gridCol w:w="1763"/>
        <w:gridCol w:w="1186"/>
        <w:gridCol w:w="1460"/>
      </w:tblGrid>
      <w:tr>
        <w:trPr>
          <w:trHeight w:val="578" w:hRule="atLeast"/>
        </w:trPr>
        <w:tc>
          <w:tcPr>
            <w:tcW w:w="7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/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β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 část ostatní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9,3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21931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 část kotelny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696</w:t>
            </w:r>
          </w:p>
        </w:tc>
      </w:tr>
      <w:tr>
        <w:trPr>
          <w:trHeight w:val="300" w:hRule="atLeast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nstalovaný Pi 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1,149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4,7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362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1885"/>
        <w:gridCol w:w="1865"/>
      </w:tblGrid>
      <w:tr>
        <w:trPr>
          <w:trHeight w:val="480" w:hRule="atLeast"/>
        </w:trPr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kový výkon hybridní elektrárny FVE objektu (kWp)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y ks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kon (kWp)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kem kWp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2089"/>
        <w:gridCol w:w="1317"/>
        <w:gridCol w:w="1971"/>
        <w:gridCol w:w="1326"/>
        <w:gridCol w:w="1460"/>
      </w:tblGrid>
      <w:tr>
        <w:trPr>
          <w:trHeight w:val="578" w:hRule="atLeast"/>
        </w:trPr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Celková předpokládaná výroba FVE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i celkem/kWp/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β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VE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490</w:t>
            </w:r>
          </w:p>
        </w:tc>
      </w:tr>
      <w:tr>
        <w:trPr>
          <w:trHeight w:val="3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4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objektu za 1rok provozu je 173  MWh.</w:t>
      </w:r>
    </w:p>
    <w:p>
      <w:pPr>
        <w:pStyle w:val="Normal"/>
        <w:rPr/>
      </w:pPr>
      <w:r>
        <w:rPr>
          <w:b/>
        </w:rPr>
        <w:t>Předpokládaný výkon(zisk FVE) objektu za 1rok provozu je 32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40400V AC 50Hz +PE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ým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1 až 4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 NN</w:t>
      </w:r>
      <w:r>
        <w:rPr>
          <w:i/>
        </w:rPr>
        <w:tab/>
        <w:t xml:space="preserve">část ostatní </w:t>
      </w:r>
      <w:r>
        <w:rPr>
          <w:b/>
          <w:i/>
        </w:rPr>
        <w:t>Pi  169,349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 NN</w:t>
      </w:r>
      <w:r>
        <w:rPr>
          <w:i/>
        </w:rPr>
        <w:tab/>
        <w:t xml:space="preserve">část kotelny </w:t>
      </w:r>
      <w:r>
        <w:rPr>
          <w:b/>
          <w:i/>
        </w:rPr>
        <w:t>Pi  71,8 kW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</w:r>
      <w:bookmarkStart w:id="1" w:name="_Hlk137720452"/>
      <w:r>
        <w:rPr>
          <w:i/>
        </w:rPr>
        <w:t>tato PD neřeší</w:t>
      </w:r>
      <w:bookmarkEnd w:id="1"/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>část NN ostatní</w:t>
        <w:tab/>
      </w:r>
      <w:r>
        <w:rPr>
          <w:i/>
        </w:rPr>
        <w:t>150A/3/B  sazba C02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>část NN kotelna</w:t>
        <w:tab/>
      </w:r>
      <w:r>
        <w:rPr>
          <w:i/>
        </w:rPr>
        <w:t>90A/3/B  sazba C46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tato PD neřeší – řeší investor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provedeno v RE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 řešeno z jednotlivých 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jc w:val="both"/>
        <w:rPr/>
      </w:pPr>
      <w:r>
        <w:rPr>
          <w:iCs/>
        </w:rPr>
        <w:t xml:space="preserve">Z venku ve fasádě ve zdi před hlavním vchodem do sportovní haly je instalovaná přípojková skříň HDS rozvodných závodů ČEZ. Z této HDS bude napojen rozváděč RE elektroměrový rozváděč, který bude instalován ve zdi nad HDS.  Z RE se bude napájet R1NP a R2NP rozváděč 1NP a 2NP (sazba stávající C02D). Z RE se bude napájet kotelna RKTV (sazba C46D). Z R1NP a R2NP  se napojí jednotlivé podružné rozváděče objektu – viz PD D.1.2.5-01 přenos energie v objektu.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/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Je proveden světelný PD a na základě tohoto projektu budou do objektu dodána osvětlovací tělesa. </w:t>
      </w:r>
    </w:p>
    <w:p>
      <w:pPr>
        <w:pStyle w:val="Normal"/>
        <w:jc w:val="both"/>
        <w:rPr/>
      </w:pPr>
      <w:r>
        <w:rPr/>
        <w:t xml:space="preserve">Světelné tělesa budou osazeny moderními úspornými zdroji LED. Jednotlivé krytí IP světel viz světelný PD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 příkon, čímž se docílí jejich rychlá návratnost pro inv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ovací tělesa budou řešena tak, aby pokryla navrženou osvětlenost viz tabulka níž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202"/>
        <w:gridCol w:w="195"/>
        <w:gridCol w:w="1064"/>
        <w:gridCol w:w="960"/>
        <w:gridCol w:w="960"/>
      </w:tblGrid>
      <w:tr>
        <w:trPr>
          <w:trHeight w:val="375" w:hRule="atLeast"/>
        </w:trPr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Lx-mi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G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aní, čtení, zpracování dat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ěžná práce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ozní místnosti, rozvodn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2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ě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čebn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12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čebna výtvarné výchov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26</w:t>
            </w:r>
          </w:p>
        </w:tc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tovní haly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28</w:t>
            </w:r>
          </w:p>
        </w:tc>
        <w:tc>
          <w:tcPr>
            <w:tcW w:w="4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ě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zornění:</w:t>
      </w:r>
    </w:p>
    <w:p>
      <w:pPr>
        <w:pStyle w:val="Normal"/>
        <w:jc w:val="both"/>
        <w:rPr/>
      </w:pPr>
      <w:r>
        <w:rPr/>
        <w:t xml:space="preserve">V případě instalace jiných typů světel, než určil výše uvedený světelný výpočet, bude nutno provést a dodat nový světelný výpočet na dané instalované typy světel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únikových cestách tzn. v chodbách a v únikových cestách jednotlivých místností, budou umístěná nouzová osvětlovací tělesa se zálohou svícení min 1 hodina (nouzové zdroje budou integrována ve svítidlech osvětlení modul NZ)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>Osvětlení bude ovládáno spínači, které budou osazeny ve zdi spodním okrajem 0,9m. Řazení vypínačů bude dle potřeby. Veškeré světelné obvody budou napájeny přes proudové chrániče RC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Cs/>
        </w:rPr>
      </w:pPr>
      <w:bookmarkStart w:id="2" w:name="_Hlk212635438"/>
      <w:bookmarkEnd w:id="2"/>
      <w:r>
        <w:rPr>
          <w:i/>
          <w:u w:val="single"/>
        </w:rPr>
        <w:t xml:space="preserve">Osvětlení před objektem </w:t>
      </w:r>
    </w:p>
    <w:p>
      <w:pPr>
        <w:pStyle w:val="Normal"/>
        <w:jc w:val="both"/>
        <w:rPr>
          <w:iCs/>
        </w:rPr>
      </w:pPr>
      <w:r>
        <w:rPr>
          <w:iCs/>
        </w:rPr>
        <w:t>Veškeré vchody do budovy budou nasvětleny světly s integrovaným spínačem pohybu SM v závislosti na intenzitě venkovního osvětlení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3" w:name="_Hlk212635438"/>
      <w:bookmarkStart w:id="4" w:name="_Hlk212635438"/>
      <w:bookmarkEnd w:id="4"/>
    </w:p>
    <w:p>
      <w:pPr>
        <w:pStyle w:val="Normal"/>
        <w:jc w:val="both"/>
        <w:rPr>
          <w:iCs/>
        </w:rPr>
      </w:pPr>
      <w:r>
        <w:rPr>
          <w:i/>
          <w:u w:val="single"/>
        </w:rPr>
        <w:t xml:space="preserve">Osvětlení v tělocvičně </w:t>
      </w:r>
    </w:p>
    <w:p>
      <w:pPr>
        <w:pStyle w:val="Normal"/>
        <w:jc w:val="both"/>
        <w:rPr>
          <w:iCs/>
        </w:rPr>
      </w:pPr>
      <w:r>
        <w:rPr>
          <w:iCs/>
        </w:rPr>
        <w:t>Osvětlení v tělocvičně bude napájeno a řízeno z rozváděče RSTV rozváděč osvětlení tělocvičny. V RSTV bude instalován řídící systém ŘS, který zabezpečí spínání každého jednotlivého světla tělocvičny samostatně na základě požadavků na světelnou scénu. Základní světelná scéna bude provedená takto :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Světelná scéna A = ½ tělocvičny 750 lx</w:t>
      </w:r>
    </w:p>
    <w:p>
      <w:pPr>
        <w:pStyle w:val="Normal"/>
        <w:numPr>
          <w:ilvl w:val="0"/>
          <w:numId w:val="6"/>
        </w:numPr>
        <w:jc w:val="both"/>
        <w:rPr/>
      </w:pPr>
      <w:bookmarkStart w:id="5" w:name="_Hlk212635868"/>
      <w:bookmarkEnd w:id="5"/>
      <w:r>
        <w:rPr>
          <w:iCs/>
        </w:rPr>
        <w:t>Světelná scéna B = ½ tělocvičny 750 lx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bookmarkStart w:id="6" w:name="_Hlk212635868"/>
      <w:bookmarkStart w:id="7" w:name="_Hlk212635889"/>
      <w:bookmarkEnd w:id="6"/>
      <w:bookmarkEnd w:id="7"/>
      <w:r>
        <w:rPr>
          <w:iCs/>
        </w:rPr>
        <w:t>Světelná scéna C = ½ tělocvičny 500 lx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bookmarkStart w:id="8" w:name="_Hlk212635889"/>
      <w:bookmarkEnd w:id="8"/>
      <w:r>
        <w:rPr>
          <w:iCs/>
        </w:rPr>
        <w:t>Světelná scéna D = ½ tělocvičny 500 lx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Světelná scéna E = ½ tělocvičny 300 lx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Světelná scéna F = ½ tělocvičny 300 lx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Světelná scéna G = ½ tělocvičny 100 lx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Světelná scéna H = ½ tělocvičny 100 lx</w:t>
      </w:r>
    </w:p>
    <w:p>
      <w:pPr>
        <w:pStyle w:val="Normal"/>
        <w:jc w:val="both"/>
        <w:rPr/>
      </w:pPr>
      <w:r>
        <w:rPr>
          <w:iCs/>
        </w:rPr>
        <w:t>Světelné scény  je možno naprogramovat přes ŘS i jinak a to dle momentálních požadavků tělocvičny. Programování scén bude prováděno z daného PC přes vizualizační systém.</w:t>
      </w:r>
    </w:p>
    <w:p>
      <w:pPr>
        <w:pStyle w:val="Normal"/>
        <w:jc w:val="both"/>
        <w:rPr>
          <w:iCs/>
        </w:rPr>
      </w:pPr>
      <w:r>
        <w:rPr>
          <w:iCs/>
        </w:rPr>
        <w:t>Veškeré napájení daných světel tělocvičny bude provedeno přes RCD jističe.</w:t>
      </w:r>
    </w:p>
    <w:p>
      <w:pPr>
        <w:pStyle w:val="Normal"/>
        <w:jc w:val="both"/>
        <w:rPr>
          <w:i/>
          <w:i/>
        </w:rPr>
      </w:pPr>
      <w:r>
        <w:rPr>
          <w:i/>
        </w:rPr>
        <w:t>ŘS – specifikace</w:t>
      </w:r>
    </w:p>
    <w:p>
      <w:pPr>
        <w:pStyle w:val="Normal"/>
        <w:jc w:val="both"/>
        <w:rPr/>
      </w:pPr>
      <w:r>
        <w:rPr>
          <w:iCs/>
        </w:rPr>
        <w:t>Kompaktní řídící systém bez displeje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8x GO číslicový výstup, 8x GO číslicový vstup, 8x analogový vstup, 4x analogový výstup, RS 232, RS 485, Ethernet, Slot na SD kartu, montáž na DIN lištu</w:t>
      </w:r>
    </w:p>
    <w:p>
      <w:pPr>
        <w:pStyle w:val="Normal"/>
        <w:jc w:val="both"/>
        <w:rPr>
          <w:i/>
          <w:i/>
        </w:rPr>
      </w:pPr>
      <w:r>
        <w:rPr>
          <w:i/>
        </w:rPr>
        <w:t>RDO 12 – rozšiřující modul reléových výstupů, specifikace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Modul 12x releový výstup, komunikace arion/modbus RTU (RS 485), možnost uživatelského programování, montáž na DIN lištu</w:t>
      </w:r>
    </w:p>
    <w:p>
      <w:pPr>
        <w:pStyle w:val="Normal"/>
        <w:jc w:val="both"/>
        <w:rPr/>
      </w:pPr>
      <w:r>
        <w:rPr>
          <w:i/>
        </w:rPr>
        <w:t>Napájecí zdroj pro ŘS – specifikace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Montáž na DIN lištu, 230V AC, výstup 24V DC/2,5A – 60W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 xml:space="preserve">Zásuvkové rozvody budou řešeny zásuvkami jednonásobnými, které se dají dle potřeby zdvojovat, ztrojovat atd. pomocí rámečků. Zásuvky jsou v provedení tzv. polozapuštěném. Krytí zásuvek bude IP20.Jiné krytí viz samostatné PD. Výšky jednotlivých zásuvek jsou v PD označeny. </w:t>
      </w:r>
      <w:bookmarkStart w:id="9" w:name="_Hlk173316835"/>
      <w:r>
        <w:rPr/>
        <w:t>Veškeré zásuvkové obvody budou napájeny přes proudové chrániče</w:t>
      </w:r>
      <w:bookmarkEnd w:id="9"/>
      <w:r>
        <w:rPr/>
        <w:t xml:space="preserve"> RCD. Přednostně doporučuji provést zásuvky v barvě bílé shodně s vypínači v typu  od stejného výrobce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RE – elektroměrový rozváděč </w:t>
      </w:r>
    </w:p>
    <w:p>
      <w:pPr>
        <w:pStyle w:val="Normal"/>
        <w:jc w:val="both"/>
        <w:rPr/>
      </w:pPr>
      <w:r>
        <w:rPr/>
        <w:t>Nový rozváděč oceloplechový v provedení do zdi, v IP44(54)//20, dělený na část elektroměrovou – plombovatelnou. Minimální rozměry 1000 x 1200 x 250 mm (v x š x h)</w:t>
      </w:r>
    </w:p>
    <w:p>
      <w:pPr>
        <w:pStyle w:val="Normal"/>
        <w:jc w:val="both"/>
        <w:rPr/>
      </w:pPr>
      <w:r>
        <w:rPr/>
        <w:t>Provedený dle ČSN 61439-1,2,3,4,5,6 a jejich ed.3, direktiva fa ČE Distribuce + obr. Schéma č. 5</w:t>
      </w:r>
    </w:p>
    <w:p>
      <w:pPr>
        <w:pStyle w:val="Normal"/>
        <w:jc w:val="both"/>
        <w:rPr/>
      </w:pPr>
      <w:r>
        <w:rPr/>
        <w:t>RE bude obsahovat  a zajistí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ení přívodu z HDS + FeZn 30x4 uzemně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troměrové místo ELM1+2 dle direktiv ČEZ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o pro MTR měřící Tr pro nepřímé měření (MTV 1 + 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kratovou svorkovnici ZS1+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vní jistič před el.měrem  FA01 90A/3/B + FA02 150A/3/B</w:t>
      </w:r>
    </w:p>
    <w:p>
      <w:pPr>
        <w:pStyle w:val="Normal"/>
        <w:numPr>
          <w:ilvl w:val="0"/>
          <w:numId w:val="5"/>
        </w:numPr>
        <w:rPr/>
      </w:pPr>
      <w:r>
        <w:rPr/>
        <w:t>Prostor  a svorkovnice pro odvodní vedení</w:t>
      </w:r>
    </w:p>
    <w:p>
      <w:pPr>
        <w:pStyle w:val="Normal"/>
        <w:numPr>
          <w:ilvl w:val="0"/>
          <w:numId w:val="5"/>
        </w:numPr>
        <w:rPr/>
      </w:pPr>
      <w:r>
        <w:rPr/>
        <w:t>PD DPS D.1.2.5 - 0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T hlavní uzemňovací svork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1NP – rozváděč 1NP</w:t>
      </w:r>
    </w:p>
    <w:p>
      <w:pPr>
        <w:pStyle w:val="Normal"/>
        <w:jc w:val="both"/>
        <w:rPr/>
      </w:pPr>
      <w:r>
        <w:rPr/>
        <w:t>Ocelovoplechová rozvodnice v provedení do zdi v provedení EI30S, IP54/20. Minimální rozměry 2000 x 1000 x 150 mm (v x š x h).  R1NP bude minimálně obsahovat a zajistí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ívodní svorkovnici pro přívod z RE a odvod do R2N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vní vypínač HJ rozváděč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vodič přepětí SPD 1+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ájení a jištění pro technologie RSTV, VZT, sauna, RKZ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ájení a jištění pro zásuvkové rozvod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pájení a jištění pro světelné obvody </w:t>
      </w:r>
    </w:p>
    <w:p>
      <w:pPr>
        <w:pStyle w:val="Normal"/>
        <w:numPr>
          <w:ilvl w:val="0"/>
          <w:numId w:val="5"/>
        </w:numPr>
        <w:rPr/>
      </w:pPr>
      <w:r>
        <w:rPr/>
        <w:t>Jiné potřebné rozvody pro technologii tělocvičny</w:t>
      </w:r>
    </w:p>
    <w:p>
      <w:pPr>
        <w:pStyle w:val="Normal"/>
        <w:numPr>
          <w:ilvl w:val="0"/>
          <w:numId w:val="5"/>
        </w:numPr>
        <w:rPr/>
      </w:pPr>
      <w:r>
        <w:rPr/>
        <w:t>Rezervy dle P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í doplňkovou ochranu pospojováním SEB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D DPS D.1.2.5 - 0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2NP – rozváděč 2NP</w:t>
      </w:r>
    </w:p>
    <w:p>
      <w:pPr>
        <w:pStyle w:val="Normal"/>
        <w:jc w:val="both"/>
        <w:rPr/>
      </w:pPr>
      <w:r>
        <w:rPr/>
        <w:t>Ocelovoplechová rozvodnice v provedení do zdi v provedení EI30S, IP54/20. Minimální rozměry 2000 x 1000 x 150 mm (v x š x h).  R2NP bude minimálně obsahovat a zajistí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vní vypínač HJ rozváděč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vodič přepětí SPD 1+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ájení a jištění pro technologie RCK, VZ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ájení a jištění pro zásuvkové rozvod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pájení a jištění pro světelné obvody </w:t>
      </w:r>
    </w:p>
    <w:p>
      <w:pPr>
        <w:pStyle w:val="Normal"/>
        <w:numPr>
          <w:ilvl w:val="0"/>
          <w:numId w:val="5"/>
        </w:numPr>
        <w:rPr/>
      </w:pPr>
      <w:r>
        <w:rPr/>
        <w:t>Jiné potřebné rozvody</w:t>
      </w:r>
    </w:p>
    <w:p>
      <w:pPr>
        <w:pStyle w:val="Normal"/>
        <w:numPr>
          <w:ilvl w:val="0"/>
          <w:numId w:val="5"/>
        </w:numPr>
        <w:rPr/>
      </w:pPr>
      <w:r>
        <w:rPr/>
        <w:t>Rezervy dle P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í doplňkovou ochranu pospojováním SEB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D DPS D.1.2.5 - 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CK – rozváděč cvičné kuchyně</w:t>
      </w:r>
    </w:p>
    <w:p>
      <w:pPr>
        <w:pStyle w:val="Normal"/>
        <w:jc w:val="both"/>
        <w:rPr/>
      </w:pPr>
      <w:r>
        <w:rPr/>
        <w:t>Oceloplastová rozvodnice v provedení do výklenku, IP 30/20 .  Minimální rozměry 643 x 362 x 95 mm (v x š x h).  RCK bude minimálně obsahovat a zajistí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vodič přepětí SPD 2 a jeho předjiště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ájení a jištění pro technologii kuchyně (sporáky, myčka, trouby, VZT, aj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ájení a jištění pro zásuvkové obvody </w:t>
      </w:r>
    </w:p>
    <w:p>
      <w:pPr>
        <w:pStyle w:val="Normal"/>
        <w:numPr>
          <w:ilvl w:val="0"/>
          <w:numId w:val="5"/>
        </w:numPr>
        <w:rPr/>
      </w:pPr>
      <w:r>
        <w:rPr/>
        <w:t>Jiné potřebné rozvo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í doplňkovou ochranu pospojováním SEB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D DPS D.1.2.5 -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STV – rozváděč světelný tělocvičny</w:t>
      </w:r>
    </w:p>
    <w:p>
      <w:pPr>
        <w:pStyle w:val="Normal"/>
        <w:jc w:val="both"/>
        <w:rPr/>
      </w:pPr>
      <w:r>
        <w:rPr/>
        <w:t>Oceloplechová rozvodnice v provedení do výklenku, EI30S IP 54/20 .  Minimální rozměry 2000 x 1000 x 150 mm (v x š x h).  RSTV bude minimálně obsahovat a zajistí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vodič přepětí SPD 2 a jeho předjiště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ŘS a rozšiřující moduly RDO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ájení a jištění pro technologii Ř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ájení a jištění pro světelné obvody </w:t>
      </w:r>
    </w:p>
    <w:p>
      <w:pPr>
        <w:pStyle w:val="Normal"/>
        <w:numPr>
          <w:ilvl w:val="0"/>
          <w:numId w:val="5"/>
        </w:numPr>
        <w:rPr/>
      </w:pPr>
      <w:r>
        <w:rPr/>
        <w:t>Jiné potřebné rozvo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í doplňkovou ochranu pospojováním SEB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D DPS D.1.2.5 – 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S – rozváděč požární signalizace</w:t>
      </w:r>
    </w:p>
    <w:p>
      <w:pPr>
        <w:pStyle w:val="Normal"/>
        <w:jc w:val="both"/>
        <w:rPr/>
      </w:pPr>
      <w:r>
        <w:rPr/>
        <w:t>Plastová rozvodnice v provedení na zeď, IP65/20 .  Minimální rozměry 310 x 246 x 148 mm (v x š x h).  REPS bude minimálně obsahovat a zajistí :</w:t>
      </w:r>
    </w:p>
    <w:p>
      <w:pPr>
        <w:pStyle w:val="Default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Komunikátor GSM-DIN3 je univerzálním GSM zařízením pro snadné ovládání libo-volných spotřebičů prostřednictvím běžného mobilního telefon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átor obsahuje dva výkonové výstupy se zatížením kontaktů do 230V/5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kově je pak možné pomocí SMS zpráv nebo pouhým prozvoněním (bezplatně) měnit jejich stav, popřípadě využít funkci časovače a termostatu s připojením externího teplotního čidl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átor GSM-DIN3 je navíc vybaven dvěma univerzálními vstupy, na které lze připojit kontakt libovolného čidl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bilní telefon pak obdržíte informační SMS zprávu nebo volání v případě aktivace těchto vstupů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páječ 230V AC/12V DC/2A do zásuvky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suvku v provedení na DIN lištu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orkovnice pro napojení EPS čidel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e potřeby externí anténu pro GSM modul</w:t>
      </w:r>
    </w:p>
    <w:p>
      <w:pPr>
        <w:pStyle w:val="Default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D DPS D.1.2.5 – 06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Čidla EPS1 + EPS2 - specifikac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robek slouží k detekci požárního nebezpečí v interiéru obytných nebo komerčních budov. Detektor je vhodný i pro instalaci v autokaravanech nebo mobilních domech. Není určen pro instalaci do průmyslového prostředí. Vznik nebezpečí detektor opticky indikuje zabudovanou signálkou a akustickým signálem. Detektor může být napájen z extérního zdroje 12 V DC nebo z ústředny poplachového systému a poskytuje výstupy ALARM a TMP. Pokud je detektor provozován s vloženými bateriemi (3x 1,5 V AA), pracuje v případě ztráty externího napájecího napětí 12 V DC dále jako autonomní. Výrobek obsahuje dva samostatné detektory – optický detektor kouře a teplotní detektor. Optický detektor kouře pracuje na principu rozptýleného světla. Je velmi citlivý na větší částice, které jsou v hustých dýmech. Méně citlivý je na malé částice vznikající hořením kapalin, jako je například alkohol. Proto je vestavěn i detektor teplot, který má sice pomalejší reakci, ale na požár vyvíjející rychle teplo s malým množstvím kouře tento detektor reaguje podstatně lépe. Instalaci požárních detektorů by měl provádět školený technik s platným certifikátem výrobce. Čidlo EPS má releový výstup. Rozvod EPS bude proveden vodiči typu PRAFlaDu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RHFVE – hlavní rozváděč hybridní fotovaltaiky</w:t>
      </w:r>
    </w:p>
    <w:p>
      <w:pPr>
        <w:pStyle w:val="Normal"/>
        <w:jc w:val="both"/>
        <w:rPr/>
      </w:pPr>
      <w:r>
        <w:rPr/>
        <w:t>Oceloplechová rozvodnice  v provedení na zeď. Bude dodána dodavatelem FVE – bude upřesněno výběrem zhotovitele FV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pecifikace FV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alovaný výkon FVE 19 kWp, tj. 38ks FV panelů – 1ks 500 Wp, technologie TopCon nebo ABC nebo HJ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ybridní asymetrický fotovoltaický střídač o jmenovitým výkonu 20kW s MPPT sledovači umožňujícími připojit řetězce FV modulů o napětí až 1100V s min 4mi samostatnými MPPT sledovači max výkonu v provedení IP6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V systém bude umožňovat akumulaci přebytků energie do bateriového uložiště, které bude napojeno přes střídač na AC elektrické rozvody v objektu. Bateriové uložiště bude tvořeno NN moduly s DC-DC konvertory, dekompresním ventilem a integrovanou hasící patronou. Kapacita bateriového uložiště bude min 40 kW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stava TN-C a TN – S</w:t>
      </w:r>
    </w:p>
    <w:p>
      <w:pPr>
        <w:pStyle w:val="Normal"/>
        <w:jc w:val="both"/>
        <w:rPr/>
      </w:pPr>
      <w:r>
        <w:rPr/>
        <w:t>Veškeré jističe budou mít vypínací schopnost 6kA+10kA a dle potřeby charakteristiku B,C,D. Rozváděče budou splňovat podmínky ČSN 61439-1,2,3,4,5,6 a jejich ed.3. Výbava bude přednostně od jednoho výrobce.</w:t>
      </w:r>
    </w:p>
    <w:p>
      <w:pPr>
        <w:pStyle w:val="Normal"/>
        <w:jc w:val="both"/>
        <w:rPr>
          <w:i/>
          <w:i/>
        </w:rPr>
      </w:pPr>
      <w:r>
        <w:rPr/>
        <w:t xml:space="preserve">Na základě výpočtu zkratových poměrů, impedance a selektivity vedení se použijí vodiče potřebných průměrů. Vodiče budou v provedení CYKY a budou vedeny přednostně pod omítkou, či v dutinách stropů a podlah. Rozdělení soustavy TN-C na TN-S bude provedeno v R1NP a R2NP  rozváděči za svodičem přepětí 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 se napojí dle pokynů výrobce.</w:t>
      </w:r>
    </w:p>
    <w:p>
      <w:pPr>
        <w:pStyle w:val="Normal"/>
        <w:jc w:val="both"/>
        <w:rPr/>
      </w:pPr>
      <w:r>
        <w:rPr/>
        <w:t>Elektrické varné desky (sporáky), budou napojené přes svorkovnici s krytem s odlehčovací sponou pohyblivým vodičem 3Cx2,5 např. CYS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žadavek TOTAL STOP</w:t>
      </w:r>
    </w:p>
    <w:p>
      <w:pPr>
        <w:pStyle w:val="Normal"/>
        <w:jc w:val="both"/>
        <w:rPr/>
      </w:pPr>
      <w:r>
        <w:rPr/>
        <w:t>Podle požární zprávy budou v ČM 107 tělocvična (sportovní plocha)  veškeré napájecí vodiče v provedení s funkčností kabelové trasy B2ca s1 d1 a1 (PRAFlaDur)</w:t>
      </w:r>
    </w:p>
    <w:p>
      <w:pPr>
        <w:pStyle w:val="Normal"/>
        <w:jc w:val="both"/>
        <w:rPr/>
      </w:pPr>
      <w:r>
        <w:rPr/>
        <w:t>Funkci TOTAL STOP pro NN rozvod plní hlavní jističe před elektroměrem a to jistič FA01 a FA02. Rozváděč RE bude řádně označen bezpečnostními tabulkami dle požadavků požární zprávy.</w:t>
      </w:r>
    </w:p>
    <w:p>
      <w:pPr>
        <w:pStyle w:val="Normal"/>
        <w:jc w:val="both"/>
        <w:rPr/>
      </w:pPr>
      <w:r>
        <w:rPr/>
        <w:t>Vedle rozváděče RE bude ve zdi umístěné tlačítko TOTAL STOP FVE, které bude odpínat FVE. Propojení bude provedeno vodičem typu PRAFlaDur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bookmarkStart w:id="10" w:name="_Hlk212709482"/>
      <w:bookmarkEnd w:id="10"/>
      <w:r>
        <w:rPr>
          <w:i/>
          <w:u w:val="single"/>
        </w:rPr>
        <w:t>SS – systém signalizační, el.zařízení přivolání pomoci v nouzi</w:t>
      </w:r>
    </w:p>
    <w:p>
      <w:pPr>
        <w:pStyle w:val="Normal"/>
        <w:rPr/>
      </w:pPr>
      <w:bookmarkStart w:id="11" w:name="_Hlk212709482"/>
      <w:bookmarkEnd w:id="11"/>
      <w:r>
        <w:rPr/>
        <w:t xml:space="preserve"> </w:t>
      </w:r>
      <w:r>
        <w:rPr/>
        <w:t>Rozmístění komponentů viz PD D.1.2.5 – 10 technologie 1NP</w:t>
      </w:r>
    </w:p>
    <w:tbl>
      <w:tblPr>
        <w:tblW w:w="11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0"/>
      </w:tblGrid>
      <w:tr>
        <w:trPr>
          <w:trHeight w:val="276" w:hRule="atLeast"/>
        </w:trPr>
        <w:tc>
          <w:tcPr>
            <w:tcW w:w="11520" w:type="dxa"/>
            <w:tcBorders/>
          </w:tcPr>
          <w:p>
            <w:pPr>
              <w:pStyle w:val="Normal"/>
              <w:rPr/>
            </w:pPr>
            <w:r>
              <w:rPr/>
              <w:t xml:space="preserve">Pro vyvolání poplachu slouží šňůrové nebo stiskací tlačítko FAP 3002-modul D a E. </w:t>
            </w:r>
          </w:p>
          <w:p>
            <w:pPr>
              <w:pStyle w:val="Normal"/>
              <w:rPr/>
            </w:pPr>
            <w:r>
              <w:rPr/>
              <w:t xml:space="preserve">Kontrolní modul FEH 2001 modul B detekuje změnu odporu v kontrolní smyčce mezi svorkami 1, 2. </w:t>
            </w:r>
          </w:p>
          <w:p>
            <w:pPr>
              <w:pStyle w:val="Normal"/>
              <w:rPr/>
            </w:pPr>
            <w:r>
              <w:rPr/>
              <w:t xml:space="preserve">(Zakončovací rezistor 1 kOhm je součástí dodávky kontrolního modulu a doporučuje se jej připojit na </w:t>
            </w:r>
          </w:p>
          <w:p>
            <w:pPr>
              <w:pStyle w:val="Normal"/>
              <w:rPr/>
            </w:pPr>
            <w:r>
              <w:rPr/>
              <w:t xml:space="preserve">svorky nejvzdálenějšího signálního tlačítka na konci smyčky. Tím je trvale kontrolována neporušenost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kontrolní smyčky – při jejím přerušení nebo zkratování by se aktivoval alarm). </w:t>
              <w:br/>
              <w:t xml:space="preserve">Počet tlačítek v jedné kontrolní smyčce není omezen. </w:t>
            </w:r>
            <w:r>
              <w:rPr>
                <w:i/>
                <w:iCs/>
              </w:rPr>
              <w:t xml:space="preserve">(Pokud je v tlačítkách aktivována adresná funkce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liká uklidňovací LED pouze na tlačítku, které bylo aktivováno; v opačném případě blikají LED na všech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lačítkách zapojených do téže kontrolní smyčky – toto se uplatní pouze při použití více nouzových tlačítek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v jednom okruhu).</w:t>
            </w:r>
            <w:r>
              <w:rPr>
                <w:b/>
                <w:bCs/>
              </w:rPr>
              <w:br/>
              <w:t>Funkce:</w:t>
            </w:r>
            <w:r>
              <w:rPr/>
              <w:br/>
              <w:t xml:space="preserve">Stiskem nouzového signálního tlačítka nebo zatažením za šnůru (D,E )dojde k aktivaci kontrolního modulu </w:t>
            </w:r>
          </w:p>
          <w:p>
            <w:pPr>
              <w:pStyle w:val="Normal"/>
              <w:rPr/>
            </w:pPr>
            <w:r>
              <w:rPr/>
              <w:t xml:space="preserve">FEH 2001modul B. Začne blikat LED zabudovaná v jeho resetovacím tlačítku. LED signálního tlačítka </w:t>
            </w:r>
          </w:p>
          <w:p>
            <w:pPr>
              <w:pStyle w:val="Normal"/>
              <w:rPr/>
            </w:pPr>
            <w:r>
              <w:rPr/>
              <w:t xml:space="preserve">FAP 2001 modul C. Na modulu D(E) se rozsvítí (tzv. uklidňovací světlo) - informuje o tom, že nouzové </w:t>
            </w:r>
          </w:p>
          <w:p>
            <w:pPr>
              <w:pStyle w:val="Normal"/>
              <w:rPr/>
            </w:pPr>
            <w:r>
              <w:rPr/>
              <w:t>volání bylo zaregistrováno a pomoc je na cestě.  Na modulu B (před dveřmi na chodbě) se aktivuje opticko-</w:t>
            </w:r>
          </w:p>
          <w:p>
            <w:pPr>
              <w:pStyle w:val="Normal"/>
              <w:rPr/>
            </w:pPr>
            <w:r>
              <w:rPr/>
              <w:t>akustický  alarm.</w:t>
            </w:r>
          </w:p>
          <w:p>
            <w:pPr>
              <w:pStyle w:val="Normal"/>
              <w:rPr/>
            </w:pPr>
            <w:r>
              <w:rPr/>
              <w:t>Osoba, která zaregistruje volání resetovacím tlačítkem modul C, zruší akustickou složku poplachu.</w:t>
              <w:br/>
              <w:t>Veškerá signalizace se zruší stiskem resetovacího tlačítka na kontrolním modulu FEH 1001 modul C 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br/>
              <w:t>Doporučené barevné značení prvků:</w:t>
            </w:r>
            <w:r>
              <w:rPr/>
              <w:br/>
              <w:t xml:space="preserve">Prvky pro vyvolání alarmu se označují červeně. Prvky pro zrušení alarmu se označují zeleně. Označovací </w:t>
            </w:r>
          </w:p>
          <w:p>
            <w:pPr>
              <w:pStyle w:val="Normal"/>
              <w:rPr/>
            </w:pPr>
            <w:r>
              <w:rPr/>
              <w:t>štítky pro tento účel jsou součástí dodávky jednotlivých přístrojů.</w:t>
              <w:br/>
            </w:r>
            <w:r>
              <w:rPr>
                <w:b/>
                <w:bCs/>
              </w:rPr>
              <w:br/>
              <w:t>Propojení:</w:t>
            </w:r>
            <w:r>
              <w:rPr/>
              <w:br/>
              <w:t xml:space="preserve">Všechny prvky se propojují nestíněnými vodiči, např. J-Y(St)Y. </w:t>
              <w:br/>
              <w:t xml:space="preserve">Max. délka kontrolní smyčky (mezi svorkami 1 a 2 kontrolního modulu) je 90 m při použití vodiče </w:t>
            </w:r>
          </w:p>
          <w:p>
            <w:pPr>
              <w:pStyle w:val="Normal"/>
              <w:rPr/>
            </w:pPr>
            <w:r>
              <w:rPr/>
              <w:t>J-Y(St)Y ... ×2×0.6, resp. 160 m pro vodič J-Y(St)Y ...×2×0.8.</w:t>
              <w:br/>
              <w:br/>
            </w:r>
            <w:r>
              <w:rPr>
                <w:b/>
                <w:bCs/>
              </w:rPr>
              <w:t>Napájení</w:t>
            </w:r>
            <w:r>
              <w:rPr/>
              <w:br/>
              <w:t>Modul A FLM 1000, který se přiřadí k modulům B a C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ontáž</w:t>
      </w:r>
    </w:p>
    <w:p>
      <w:pPr>
        <w:pStyle w:val="Normal"/>
        <w:jc w:val="both"/>
        <w:rPr/>
      </w:pPr>
      <w:r>
        <w:rPr/>
        <w:t>Demontáž stávající elektroinstalace bude provedená v plné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>Dle vyhlášky 268/2009 §36/2 je  proveden výpočet řízení rizika a na základě tohoto výpočtu je stanovená LPS II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V rozváděči R1NP a R2NP bude instalován svodič přepětí SPD 1+2. V ostatních podružných rozváděčích bude instalován svodič přepětí SPD 2 s daným před jištěním.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viz PD 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zemnění řeší ČSN 33200-5-54 ed3 – do rozváděče RE bude na sběrnici MET dovedeno uzemnění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rPr>
          <w:b/>
          <w:b/>
        </w:rPr>
      </w:pPr>
      <w:r>
        <w:rPr>
          <w:b/>
        </w:rPr>
        <w:t>Hlavní cíle ochrany před bleskem pro daný objekt :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Zajištění protipožárního zabezpečení objektu před přímým úderem blesku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Svedení bleskového proudu do uzemňovací soustavy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Ochrana osob nacházejících se uvnitř objektu před vlivy přímých úderů blesku do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/ </w:t>
      </w:r>
      <w:bookmarkStart w:id="12" w:name="_Hlk191200706"/>
      <w:r>
        <w:rPr>
          <w:b/>
        </w:rPr>
        <w:t>Zdůvodnění a popis použitého jímacího zařízení</w:t>
      </w:r>
      <w:bookmarkEnd w:id="12"/>
    </w:p>
    <w:p>
      <w:pPr>
        <w:pStyle w:val="Normal"/>
        <w:jc w:val="both"/>
        <w:rPr/>
      </w:pPr>
      <w:r>
        <w:rPr/>
        <w:t>Na základě výpočtu řízení rizika byl stanoven, jako nejvhodnější ochranná opatření stavby , vnější systém ochrany stavby LPS III. Střecha je sedlová se sklonem 11° na střeše hlavní a 3° na střeše kratší.</w:t>
      </w:r>
    </w:p>
    <w:p>
      <w:pPr>
        <w:pStyle w:val="Normal"/>
        <w:jc w:val="both"/>
        <w:rPr/>
      </w:pPr>
      <w:r>
        <w:rPr/>
        <w:t>Objekt má rozměr zhruba 48,96 x 38,15 m maximální výšky 10,8 m, komín 15 m. Objekt je zděný a na střeše nosná Fe konstrukce, ocelové příhradové vazníky doplněná o dřevěné vaznice. Dole trapézový plech + 2x3 cm vata + 2x10 cm polystyrén + textilie a na vrchní straně střechy krycí folie typu Broof t3.</w:t>
      </w:r>
    </w:p>
    <w:p>
      <w:pPr>
        <w:pStyle w:val="Normal"/>
        <w:jc w:val="both"/>
        <w:rPr/>
      </w:pPr>
      <w:r>
        <w:rPr/>
        <w:t>Výpočet dostatečné vzdálenosti pro vzduch je s – 27 cm pro vzduch.</w:t>
      </w:r>
    </w:p>
    <w:p>
      <w:pPr>
        <w:pStyle w:val="Normal"/>
        <w:jc w:val="both"/>
        <w:rPr/>
      </w:pPr>
      <w:r>
        <w:rPr/>
        <w:t>Z výše uvedených skutečností bude proveden oddálený LPS pomocí vysokonapěťových vodičů HVI light plus. Třída LPS je LPS III, poloměr valící se koule r = 45m. viz PD H D.1.2.5 - 14</w:t>
      </w:r>
    </w:p>
    <w:p>
      <w:pPr>
        <w:pStyle w:val="Normal"/>
        <w:jc w:val="both"/>
        <w:rPr/>
      </w:pPr>
      <w:r>
        <w:rPr/>
        <w:t>Na základě provedené valivé koule, bude na objektu instalovány 7 kusů jímačů J1,2,3,4,5,8,9 o celkové délce (včetně podpůrné trubky) 2,3 m + 2kusy jímačů J6,7 o celkové délce (včetně podpůrné trubky) 3,4 m + 1 kus jímače J10 o celkové délce (včetně podpůrné trubky) 4,9 m.</w:t>
      </w:r>
    </w:p>
    <w:p>
      <w:pPr>
        <w:pStyle w:val="Normal"/>
        <w:jc w:val="both"/>
        <w:rPr/>
      </w:pPr>
      <w:r>
        <w:rPr/>
        <w:t>Jímače J1,2,3,4,5,8,9,10 jsou v provedení tzv SET, tj s dodávkou stojanů, které mají možnost vyrovnání sklonu 11° střechy.</w:t>
      </w:r>
    </w:p>
    <w:p>
      <w:pPr>
        <w:pStyle w:val="Normal"/>
        <w:jc w:val="both"/>
        <w:rPr/>
      </w:pPr>
      <w:r>
        <w:rPr/>
        <w:t>Jímače J6,7 budou ukotveny na hraně komínu pomocí držáků v provedení na zeď. U všech jímačů a napojení na vedení HVI je nutno dodržet vzdálenost s – oblast koncov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/ Popis provedení svodů včetně vodivého spojení na uzemnění</w:t>
      </w:r>
    </w:p>
    <w:p>
      <w:pPr>
        <w:pStyle w:val="Normal"/>
        <w:jc w:val="both"/>
        <w:rPr/>
      </w:pPr>
      <w:r>
        <w:rPr/>
        <w:t>Po střeše bude vedeni HVI vodiče uchyceno na betonových podstavcích FB pro ploché střechy, které budou vybaveny úchyty pro vodič HVI. Úchyty budou instalované co 1m dle ČSN. Svody z jímačů J6,7 budou uchycené úchyty LH – na zeď. Svody ze střechy k zemi k uzemnění budou v provedení tzv. skryté svody pod omítkou.</w:t>
      </w:r>
    </w:p>
    <w:p>
      <w:pPr>
        <w:pStyle w:val="Normal"/>
        <w:jc w:val="both"/>
        <w:rPr/>
      </w:pPr>
      <w:r>
        <w:rPr/>
        <w:t xml:space="preserve">Dole u země bude HVI vodič napojen na propojovací prvek a přes připojovací svorku pro uzemňovací bod (měřící sv.) se napojí na zaváděcí tyč FeZn. Současně se svod označí popisným štítkem s číslem svodu dle P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/ Popis a provedení uzemnění</w:t>
      </w:r>
    </w:p>
    <w:p>
      <w:pPr>
        <w:pStyle w:val="Normal"/>
        <w:jc w:val="both"/>
        <w:rPr/>
      </w:pPr>
      <w:r>
        <w:rPr/>
        <w:t xml:space="preserve">Je navržen zemnič typu A. Uzemnění se uloží do výkopu a bude zhotoveno pomocí normovaného pásku FeZn 30x4, který bude, dle potřeby, posílen o zemnící desky typu ZD01 a zemnící tyč 1,5m. Toto uzemnění se napojí na uzemnění hromosvodu a veškeré zemní náhodné či jiné zemniče, které budou při výkopových pracích objeveny. Uzemnění řeší ČSN 33200-5-54 ed3 a ČSN EN 62305-3 ed.2 dle těchto norem budou použity páskové zemniče doplněné o drátové či deskové. </w:t>
      </w:r>
      <w:r>
        <w:rPr>
          <w:b/>
          <w:bCs/>
        </w:rPr>
        <w:t>Zemní odpor bude</w:t>
      </w:r>
      <w:r>
        <w:rPr/>
        <w:t xml:space="preserve"> dle ČSN EN 62305-3 ed.2 čl.5.4.1  </w:t>
      </w:r>
      <w:r>
        <w:rPr>
          <w:b/>
        </w:rPr>
        <w:t>jeli to možno, nižší 10 Ohm (5 Ohm)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/ Popis použitých materiálů a jejich dimenzování</w:t>
      </w:r>
    </w:p>
    <w:p>
      <w:pPr>
        <w:pStyle w:val="Normal"/>
        <w:jc w:val="both"/>
        <w:rPr/>
      </w:pPr>
      <w:r>
        <w:rPr/>
        <w:t>Veškeré materiály budou provedeny z oceli pozinkované v ohni viz příloha ČSN 332000-5-54 ed.2 příloha ZA.3. Tuhý pásek minimální průřez 50mm2 tloušťky 2,5mm. Tuhý drát minimální průřez 50mm2. Tuhá deska 500x500mm a 3mm min. tloušťka. Pozinkovaná trubka-zemnící tyč průměr 25mm a 2mm min. tloušťka stěny. Jímače HVI light plus sestavené z podpůrné trubky d-40mm s venkovním připojením vodiče  HVI přes připojovací prvek a jímačem . Podpůrná trubka bude na konstrukci střechy řádně upevněna pomocí držáků dle pokynů výrobce.</w:t>
      </w:r>
    </w:p>
    <w:p>
      <w:pPr>
        <w:pStyle w:val="Normal"/>
        <w:rPr/>
      </w:pPr>
      <w:r>
        <w:rPr>
          <w:color w:val="333333"/>
          <w:shd w:fill="FFFFFF" w:val="clear"/>
        </w:rPr>
        <w:t>Vodič HVI light plus</w:t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 xml:space="preserve"> (na kabelovém bubnu), barva šedá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Vodič HVI light plus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svod vodičem s vysokonapěťovou izolací pro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dodržení dostatečné vzdálenosti vůči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vodivým částem podle ČSN EN 62305-3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ekvivalent dostatečné vzdálenosti s =&lt; 60 cm (pro vzduch)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nebo s =&lt; 120 cm (pevný nevodivý materiál).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odolnost proti povětrnostním vlivům a UV záření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Materiál vodiče: Cu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Materiál izolace: PE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Materiál pláště: PE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 xml:space="preserve">Barva vodiče: šedá 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>●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Průměr vodiče: 21 mm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Norma: DIN IEC/TS 62561-8 (VDE V 0185-561-8)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Obj. č.: 819600</w:t>
      </w:r>
      <w:r>
        <w:rPr>
          <w:rFonts w:cs="Open Sans" w:ascii="Open Sans" w:hAnsi="Open Sans"/>
          <w:color w:val="333333"/>
          <w:sz w:val="19"/>
          <w:szCs w:val="19"/>
        </w:rPr>
        <w:br/>
      </w:r>
      <w:r>
        <w:rPr>
          <w:rFonts w:cs="Open Sans" w:ascii="Open Sans" w:hAnsi="Open Sans"/>
          <w:color w:val="333333"/>
          <w:sz w:val="19"/>
          <w:szCs w:val="19"/>
          <w:shd w:fill="FFFFFF" w:val="clear"/>
        </w:rPr>
        <w:t>nebo rovnocenný.</w:t>
      </w:r>
    </w:p>
    <w:p>
      <w:pPr>
        <w:pStyle w:val="Normal"/>
        <w:jc w:val="both"/>
        <w:rPr/>
      </w:pPr>
      <w:r>
        <w:rPr/>
        <w:t>Pod střechou se umístí ekvipotenciální svorka PA pro pospojování. K této sv se přivede z R2NP rozváděče elektro objektu vodič 6CYzž. Provedení viz PD D.1.2.5 - 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/ Napojení různých kovových dílů nebo konstrukcí střechy k jímací soustavě, použití náhodných svodů</w:t>
      </w:r>
    </w:p>
    <w:p>
      <w:pPr>
        <w:pStyle w:val="Normal"/>
        <w:jc w:val="both"/>
        <w:rPr/>
      </w:pPr>
      <w:r>
        <w:rPr/>
        <w:t>Izolovaná sousta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/ Zdůvodnění typů bleskosvodů a rozmístění jímací soustavy</w:t>
      </w:r>
    </w:p>
    <w:p>
      <w:pPr>
        <w:pStyle w:val="Normal"/>
        <w:jc w:val="both"/>
        <w:rPr/>
      </w:pPr>
      <w:r>
        <w:rPr/>
        <w:t>Viz ad. bod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/ Napojení na uzemňovací soustavu a popis zvolených materiálů</w:t>
      </w:r>
    </w:p>
    <w:p>
      <w:pPr>
        <w:pStyle w:val="Normal"/>
        <w:rPr>
          <w:b/>
          <w:b/>
        </w:rPr>
      </w:pPr>
      <w:r>
        <w:rPr/>
        <w:t xml:space="preserve">Napojení bude provedeno přes měřící svorkovnice, které budou očíslovány. Veškeré materiály budou provedeny z oceli pozinkované v ohni viz příloha ČSN 332000-5-54 ed.3 příloha ZA.3. Veškeré spoje v zemi budou chráněny proti korozi ČSN EN 62305-3 ed.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/ Schéma napojení jímačů na uzemňovací soustavu</w:t>
      </w:r>
    </w:p>
    <w:p>
      <w:pPr>
        <w:pStyle w:val="Normal"/>
        <w:rPr/>
      </w:pPr>
      <w:r>
        <w:rPr/>
        <w:t>PD –H D.1.2.5 - 14 kontrola doteku valivé koule a ochranného úh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/ Propojení zemničů, dispoziční výkresy jímačů na střechách a návrh detailů</w:t>
      </w:r>
    </w:p>
    <w:p>
      <w:pPr>
        <w:pStyle w:val="Normal"/>
        <w:rPr/>
      </w:pPr>
      <w:r>
        <w:rPr/>
        <w:t>PD – H D.1.2.5 - 14 + požadavky ČS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/ Propojení kovových konstrukcí objektu</w:t>
      </w:r>
    </w:p>
    <w:p>
      <w:pPr>
        <w:pStyle w:val="Normal"/>
        <w:rPr/>
      </w:pPr>
      <w:r>
        <w:rPr/>
        <w:t>Izolovaná soust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/ Půdorys zastřešení s vyznačením všech podstatných součástí/ jímačů, spojení, svodů, zemničů apod./ a součástí připojených na bleskosvod</w:t>
      </w:r>
    </w:p>
    <w:p>
      <w:pPr>
        <w:pStyle w:val="Normal"/>
        <w:rPr/>
      </w:pPr>
      <w:r>
        <w:rPr/>
        <w:t>PD – H D.1.2.5 - 1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3/Z, + 50110-2 ed.3. Pro kolaudaci je třeba provést výchozí revizi elektrického zařízení dle ČSN 332000-6 ed.2/Z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 ed.2/Z  doložená revizní zprávou dle ČSN 33 15 00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194/2022 Sb.o odborné způsobilosti v elektrotechnice ve znění předpisu č.250/2021 Sb., a v souladu s vypracovanými provozními předpisy. V součinnosti s vyhl. 190/2022 Sb. Vyhrazené technické elektrické zařízení a požadavky na zajištění jejich bezpečnosti. Údržbou a opravami elektrického zařízení mohou být pověřováni pracovníci alespoň znalí.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/>
      </w:pPr>
      <w:r>
        <w:rPr>
          <w:sz w:val="20"/>
        </w:rPr>
        <w:t>ČSN EN tříd 332000-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4……platné + jejich editace + jejich změny Z</w:t>
      </w:r>
    </w:p>
    <w:p>
      <w:pPr>
        <w:pStyle w:val="Normal12"/>
        <w:spacing w:lineRule="auto" w:line="360"/>
        <w:rPr/>
      </w:pPr>
      <w:r>
        <w:rPr>
          <w:sz w:val="20"/>
        </w:rPr>
        <w:t>ČSN EN tříd 36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7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tříd 38……platné + jejich editace + jejich změny Z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Veškeré ČSN poskytuje online fa agentura-čas, Česká agentura pro standartizaci, Biskupský dvůr 1148/5, 110 00 Praha 1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www.csnonline@agentura-cas.cz 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Veškeré zákony a vyhlášky jsou k dispozici v platném znění na Ministerstvu vnitra české republiky</w:t>
      </w:r>
    </w:p>
    <w:p>
      <w:pPr>
        <w:pStyle w:val="Odrka"/>
        <w:rPr/>
      </w:pPr>
      <w:r>
        <w:rPr/>
        <w:t>www.mvcr.cz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/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/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i/>
          <w:i/>
          <w:szCs w:val="20"/>
          <w:lang w:val="en-US" w:eastAsia="en-US"/>
        </w:rPr>
      </w:pPr>
      <w:r>
        <w:rPr>
          <w:rFonts w:cs="Arial Narrow" w:ascii="Arial Narrow" w:hAnsi="Arial Narrow"/>
          <w:i/>
          <w:szCs w:val="20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Jističe</w:t>
      </w:r>
    </w:p>
    <w:p>
      <w:pPr>
        <w:pStyle w:val="Normal"/>
        <w:ind w:right="-108" w:hanging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>Budou přednostně od jednoho výrobce včetně výbavy NN  rozváděčů. Vypínací schopnost 6kA a 10kA charakteristiky B,C,D dle PD.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Jističe typu RCD-proudové chrániče budou v provedení typu A – tzn.detekují střídavý reziduální proud i pulsující stejnosměrný reziduální proud. 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08" w:hanging="0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Svodiče přepětí</w:t>
      </w:r>
    </w:p>
    <w:p>
      <w:pPr>
        <w:pStyle w:val="Normal"/>
        <w:jc w:val="both"/>
        <w:rPr/>
      </w:pPr>
      <w:r>
        <w:rPr/>
        <w:t xml:space="preserve">Ochrana proti přepětí /vnitřní ochrana/ bude provedená v plném rozsahu. </w:t>
      </w:r>
    </w:p>
    <w:p>
      <w:pPr>
        <w:pStyle w:val="Normal"/>
        <w:jc w:val="both"/>
        <w:rPr>
          <w:szCs w:val="20"/>
          <w:lang w:val="en-US" w:eastAsia="en-US"/>
        </w:rPr>
      </w:pPr>
      <w:r>
        <w:rPr/>
        <w:t>SPD typ 1+2 umístěný vždy na přívodu za hlavním jističem daného rozváděče– kombinovaný svodič přepětí pro instalaci do rozvodů NN na rozhraní zón LPZ1 – LPZ2 a vyšších. Přepěťová ochrana typ SPD 3 pro instalaci do rozvodů bude instalována v jednotlivých zásuvkových obvodech v zásuvkách 230V/16A AC vždy v první zásuvce daného chráněného obvodu.</w:t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Spínače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jednopólový 16A, 230V, barva bílá, v zapuštěném provedení</w:t>
      </w:r>
    </w:p>
    <w:p>
      <w:pPr>
        <w:pStyle w:val="Normal"/>
        <w:jc w:val="both"/>
        <w:rPr/>
      </w:pPr>
      <w:r>
        <w:rPr>
          <w:iCs/>
          <w:szCs w:val="20"/>
        </w:rPr>
        <w:t>Spínač sériový 16A, 230V,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třídavý 16A, 230V barva bílá, v zapuštěném provedení</w:t>
      </w:r>
    </w:p>
    <w:p>
      <w:pPr>
        <w:pStyle w:val="Normal"/>
        <w:jc w:val="both"/>
        <w:rPr/>
      </w:pPr>
      <w:r>
        <w:rPr>
          <w:iCs/>
          <w:szCs w:val="20"/>
        </w:rPr>
        <w:t>Spínač žaluziový 16A, 230V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Všechny spínače budou mít možnost integrace do společných rámečků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jednopólový 16A, 230V, barva bílá, v zapuštěném provedení, krytí IP44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ériový 16A, 230V, barva bílá, v zapuštěném provedení, krytí IP44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třídavý 16A, 230V barva bílá, v zapuštěném provedení, krytí IP44</w:t>
      </w:r>
    </w:p>
    <w:p>
      <w:pPr>
        <w:pStyle w:val="Normal"/>
        <w:jc w:val="both"/>
        <w:rPr>
          <w:iCs/>
          <w:szCs w:val="20"/>
        </w:rPr>
      </w:pPr>
      <w:r>
        <w:rPr>
          <w:szCs w:val="20"/>
        </w:rPr>
        <w:t>Spínač křížový 16A, 230V barva bílá, v zapuštěném provedení, krytí IP44</w:t>
      </w:r>
    </w:p>
    <w:p>
      <w:pPr>
        <w:pStyle w:val="Normal"/>
        <w:ind w:left="709" w:firstLine="716"/>
        <w:jc w:val="both"/>
        <w:rPr>
          <w:iCs/>
          <w:szCs w:val="20"/>
          <w:lang w:val="en-US" w:eastAsia="en-US"/>
        </w:rPr>
      </w:pPr>
      <w:r>
        <w:rPr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3x185+95 (95,35,25,10)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5Cx2,5(4,6)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Arial Narrow" w:hAnsi="Arial Narrow" w:cs="Arial Narrow"/>
          <w:iCs/>
          <w:szCs w:val="20"/>
        </w:rPr>
      </w:pPr>
      <w:r>
        <w:rPr>
          <w:rFonts w:cs="Arial Narrow" w:ascii="Arial Narrow" w:hAnsi="Arial Narrow"/>
          <w:iCs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Cs w:val="20"/>
        </w:rPr>
        <w:t xml:space="preserve">Slaboproudé vodiče s CU jádry a páry dle potřeby, typu SYKFY, J-Y(St)Y, UTP cat 6a,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Arial Narrow" w:ascii="Arial Narrow" w:hAnsi="Arial Narrow"/>
          <w:szCs w:val="20"/>
        </w:rPr>
        <w:tab/>
        <w:tab/>
      </w:r>
      <w:r>
        <w:rPr>
          <w:szCs w:val="20"/>
        </w:rPr>
        <w:t>Elektroinstalační plastová lišta vč. Víka typ 100/40, 40/20, 18/1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dodávka a montáž plastové lišty uvedené velikosti, značení její tras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Elektroinstalační pevné hrdlované trubky typu Isofix s upevňovacím materiálem d-dle potřeby Pg16,21,29aj.</w:t>
        <w:tab/>
      </w:r>
    </w:p>
    <w:p>
      <w:pPr>
        <w:pStyle w:val="Normal"/>
        <w:numPr>
          <w:ilvl w:val="0"/>
          <w:numId w:val="0"/>
        </w:numPr>
        <w:spacing w:before="240" w:after="60"/>
        <w:ind w:left="1021" w:hanging="0"/>
        <w:outlineLvl w:val="5"/>
        <w:rPr/>
      </w:pPr>
      <w:r>
        <w:rPr/>
        <w:t xml:space="preserve">    </w:t>
      </w:r>
      <w:r>
        <w:rPr/>
        <w:t>Silový vodič ,zelenožlutý (např. CY, CYA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konstrukce - měděné jádro lanované , izolace z PVC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dodávka vodiče, odřezání potřebné délky, provedení ochranného pospojování snímačů 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860" w:leader="none"/>
        </w:tabs>
        <w:jc w:val="both"/>
        <w:rPr/>
      </w:pPr>
      <w:r>
        <w:rPr>
          <w:szCs w:val="20"/>
        </w:rPr>
        <w:tab/>
        <w:t>Silový vodič lanovaný, zelenožlutý 2,5 ,4 ,6mm2</w:t>
        <w:tab/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0"/>
        </w:rPr>
      </w:pPr>
      <w:r>
        <w:rPr>
          <w:szCs w:val="20"/>
        </w:rPr>
        <w:tab/>
        <w:t>Silový vodič lanovaný, zelenožlutý 35, 25, 16, 10mm2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Kabel gumový typu H07RN-F(CGTG) s Cu jádry 5(3x)x1,5(2,5, 6, 10)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pod omítk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do sádrokarton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Elektroinstalační krabice včetně svorkovnice v provedení na povrch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  <w:t>Osvětl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Osvětlení musí splňovat požadavky ČSN na osvětlenost jednotlivých místností. Nutno respektovat světelný PD a jeho výpočty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0"/>
          <w:lang w:val="en-US" w:eastAsia="en-US"/>
        </w:rPr>
        <w:tab/>
        <w:tab/>
      </w:r>
      <w:r>
        <w:rPr>
          <w:szCs w:val="20"/>
          <w:lang w:val="en-US" w:eastAsia="en-US"/>
        </w:rPr>
        <w:t>Po ukončení elektroinstalačních prací je nutné provést výchozí revizi elektro zařízení dle ČSN 332000-6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Jednotlivé systémy - zaškolení obsluhy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Vypracoval říjen 2025                      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45:00Z</dcterms:created>
  <dc:creator>Zdeněk  - Frýdl</dc:creator>
  <dc:description/>
  <cp:keywords/>
  <dc:language>en-US</dc:language>
  <cp:lastModifiedBy>frydl.z@seznam.cz</cp:lastModifiedBy>
  <cp:lastPrinted>2025-07-14T13:47:00Z</cp:lastPrinted>
  <dcterms:modified xsi:type="dcterms:W3CDTF">2025-10-30T08:45:00Z</dcterms:modified>
  <cp:revision>2</cp:revision>
  <dc:subject/>
  <dc:title>3</dc:title>
</cp:coreProperties>
</file>